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Е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декабря 2013</w:t>
        <w:tab/>
        <w:tab/>
        <w:tab/>
        <w:tab/>
        <w:tab/>
        <w:tab/>
        <w:tab/>
        <w:tab/>
        <w:tab/>
        <w:tab/>
        <w:t>№ 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размеров денежного вознаграждения лиц, замещающих муниципальные должности, и окладов месячного денежного содержания муниципальных служащих сельского поселения «Оно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35 Трудового Кодекса Российской Федерации, статьей 25 Устава сельского поселения «Ононское», учитывая постановление Правительства Забайкальского края № 397 от 17 сентября 2013 года  «О некоторых вопросах оплаты труда работников государственных учреждений и организаций, финансируемых из бюджета Забайкальского края», Совет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1 октября 2013 года в 1,055 раза размеры денежного вознаграждения лиц, замещающих муниципальные должности, и окладов месячного денежного содержания  по должностям муниципальной службы сельского поселения «Ононско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, что при увеличении денежного вознаграждения лиц, замещающих муниципальные должности, и окладов месячного денежного содержания по должностям муниципальной службы сельского поселения «Ононское», их размеры подлежат округлению до целого рубля в сторону увели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спространяется на правоотношения, возникшие с 01.10.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9:07:00Z</dcterms:created>
  <dc:creator>Sveta</dc:creator>
  <dc:description/>
  <cp:keywords/>
  <dc:language>en-US</dc:language>
  <cp:lastModifiedBy>AdministraciyaA</cp:lastModifiedBy>
  <cp:lastPrinted>2013-11-22T15:58:00Z</cp:lastPrinted>
  <dcterms:modified xsi:type="dcterms:W3CDTF">2014-01-15T05:12:00Z</dcterms:modified>
  <cp:revision>5</cp:revision>
  <dc:subject/>
  <dc:title>Проект</dc:title>
</cp:coreProperties>
</file>